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WHY HAVE A WOMEN OF COLOR CAUCU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Probably the most frequently asked question of our caucus is, “Why have a Women of Color Caucus? That’s so racist, divisive, etc.” In response, there is no question that everyone working within the battered women’s movement needs support. However, Women of Color (African-American, Hispanic, Native American, or Asian women, but not limited to these population segments) face some particularly difficult issues. They face myths of negative stereotypes, such as the myth that Black, Indian and/or Hispanic people are more violent than others. They face realities such as racism within programs and the criminal system that leave women of color (battered or not) with fewer options, greater obstacles to participate, and less protection.  These myths and realities are painful. Women who experience them need support from other women who understand their impact on all members of their group.  In some ways, caucuses function the same way as support groups for battered women…they can help restore energy and confidence drained by racis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Women of Color Caucus (WOC) hopes to strengthen member programs by providing a voice for women of color by women of color; their concerns, their needs, their fears, and vision for their lives. The caucus strengthens our organization by providing a voice for those doubly and triply oppressed and thus helps meet the needs of battered women of color. The caucus also helps our organization by providing expertise and leadership about ways in which we as a whole can support women of color staff and volunteers in domestic violence progra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inally, the women of color caucus provides a vehicle for developing leadership skills among women of color working in the movement, from within the caucus as well as within their own progra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HY THE TERM, “WOMEN OF COLOR?” WHO ARE THE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term, “Women of Color,” is a political statement that represents women as an oppressed class who have claimed the power to name and define themselves and their experiences. Women of Color include but are not limited to: Native American, Africans, Hispanic, African-American, Chinese, Filipinos, Japanese, Koreans, Thai, Indo-Chinese, Vietnamese, Pakistanis, Haitian, Panamanian, Latinas, Asian-American. WOC reflects a diverse group of women (Qiyamah Rahma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OES THE BATTERED WOMEN’S MOVEMENT NEED WO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Battered Women’s Movement needs WOC to model true diversity and to create a visual statement about that diversity; the presence of WOC holds everyone accountable to working on those issues that oppress all women; the movement needs WOC experts to learn from, and to grow from their experiences; the ultimate success of any movement lies in the practice of its theory; and without the presence of WOC the movement would lose its credibility (taken from the </w:t>
      </w:r>
      <w:r>
        <w:rPr>
          <w:rFonts w:cs="Times" w:ascii="Times" w:hAnsi="Times"/>
        </w:rPr>
        <w:t xml:space="preserve">Georgia Network Against Domestic Violence </w:t>
      </w:r>
      <w:r>
        <w:rPr>
          <w:rFonts w:cs="Times New Roman" w:ascii="Times New Roman" w:hAnsi="Times New Roman"/>
          <w:sz w:val="22"/>
          <w:szCs w:val="22"/>
        </w:rPr>
        <w:t>newslet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HAT ARE WOC CAUCUS RESPONSIBIL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Caucuses are groups of individuals within an organization who identify with each other because of similar cultural or ethnic characteristics, economic or life circumstances, or who share a common sexual identity or experience. What distinguishes caucuses from other affinity or support groups is that caucuses are formed by groups whose members are traditionally underrepresented in organizations because of the presence of discrimination and institutionalized oppression in our society (Beth Richie).</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ime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otlight MT Light" w:hAnsi="Footlight MT Light" w:eastAsia="Times New Roman" w:cs="Footlight MT Light"/>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1:33:00Z</dcterms:created>
  <dc:creator>Stacey</dc:creator>
  <dc:description/>
  <cp:keywords/>
  <dc:language>en-US</dc:language>
  <cp:lastModifiedBy>Gretchen Shaw</cp:lastModifiedBy>
  <dcterms:modified xsi:type="dcterms:W3CDTF">2007-08-15T21:33:00Z</dcterms:modified>
  <cp:revision>2</cp:revision>
  <dc:subject/>
  <dc:title>WHY HAVE A WOMEN OF COLOR CAUCUS</dc:title>
</cp:coreProperties>
</file>